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Splošne kode kot zamenjava teksta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vajalec:</w:t>
        <w:tab/>
        <w:tab/>
        <w:t>#IZVAJ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atuma primera:</w:t>
        <w:tab/>
        <w:t>#DATU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ivni datum:</w:t>
        <w:tab/>
        <w:tab/>
        <w:t>#ADATU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POS:</w:t>
        <w:tab/>
        <w:tab/>
        <w:tab/>
        <w:t>#IDP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O.:</w:t>
        <w:tab/>
        <w:tab/>
        <w:tab/>
        <w:t>#K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ifra K.O.:</w:t>
        <w:tab/>
        <w:tab/>
        <w:t>#SIFK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rilo:</w:t>
        <w:tab/>
        <w:tab/>
        <w:tab/>
        <w:t>#MERIL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loga:</w:t>
        <w:tab/>
        <w:tab/>
        <w:tab/>
        <w:t>#VLOG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RS:</w:t>
        <w:tab/>
        <w:tab/>
        <w:tab/>
        <w:t>#GUR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detska uprava:</w:t>
        <w:tab/>
        <w:t>#G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lov GU:</w:t>
        <w:tab/>
        <w:tab/>
        <w:t>#NASLOV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postava GU</w:t>
        <w:tab/>
        <w:tab/>
        <w:t>#Izpostav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detsko podjetje:</w:t>
        <w:tab/>
        <w:t>#Firm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ni ID primera:</w:t>
        <w:tab/>
        <w:t>#I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ajno sodišče:</w:t>
        <w:tab/>
        <w:t>#OKRA_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 sodišča:</w:t>
        <w:tab/>
        <w:tab/>
        <w:t>#SO_I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Test kod samo za zapisnike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tevila zapisnika:</w:t>
        <w:tab/>
        <w:t>#Zapisni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lagatelj:</w:t>
        <w:tab/>
        <w:tab/>
        <w:t>#Vlagatel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vabila:</w:t>
        <w:tab/>
        <w:tab/>
        <w:t>#vab_da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a vabila:</w:t>
        <w:tab/>
        <w:tab/>
        <w:t>#v_u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cele v postopku:</w:t>
        <w:tab/>
        <w:t>#parc_pos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jne parcele:</w:t>
        <w:tab/>
        <w:tab/>
        <w:t>#parc_mej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tek meje (daljši večvrstični tekst):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Potek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ela lastnikov (samostojna koda brez tabele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#zapis_las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ela podpisov (samostojna koda brez tabele)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Podpisi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ljubne tabele parcel – kode so enake kot za Excel. Vsak stolpec ima lahko svojo kodo za nek atribut parcele.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29"/>
        <w:gridCol w:w="757"/>
        <w:gridCol w:w="707"/>
        <w:gridCol w:w="1063"/>
        <w:gridCol w:w="917"/>
        <w:gridCol w:w="1228"/>
        <w:gridCol w:w="1228"/>
        <w:gridCol w:w="1235"/>
        <w:gridCol w:w="122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cel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.O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IFK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b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ifra kul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vršin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c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c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L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#t_par# *parc*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ko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sifko*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krab*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srab*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pov*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yc*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xc*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delo*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ml*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2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1260"/>
        <w:gridCol w:w="720"/>
        <w:gridCol w:w="720"/>
        <w:gridCol w:w="2340"/>
        <w:gridCol w:w="1620"/>
        <w:gridCol w:w="22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ce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st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to 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e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l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lov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št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#t_par# *parc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l_im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l_ms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l_le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l_de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l_na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l_na2*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l_ptt*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ljubne tabele lastnikov – kode so enake kot za Excel. Vsak stolpec ima lahko svojo kodo za nek atribut lastnika.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tbl>
      <w:tblPr>
        <w:tblW w:w="1379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7"/>
        <w:gridCol w:w="1418"/>
        <w:gridCol w:w="1042"/>
        <w:gridCol w:w="851"/>
        <w:gridCol w:w="956"/>
        <w:gridCol w:w="1119"/>
        <w:gridCol w:w="1020"/>
        <w:gridCol w:w="1299"/>
        <w:gridCol w:w="1132"/>
        <w:gridCol w:w="1113"/>
        <w:gridCol w:w="931"/>
        <w:gridCol w:w="93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redna števil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e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sl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to rojstv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Š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šta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e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SLOV BREZ PTT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TT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E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t_las# *nr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pl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l_im*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l_na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l_le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l_ms*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parc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l_ptt*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l_de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l_na2*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l_ptt*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l_de*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3:10:00Z</dcterms:created>
  <dc:creator>Iztok</dc:creator>
  <dc:description/>
  <cp:keywords/>
  <dc:language>en-US</dc:language>
  <cp:lastModifiedBy>Iztok</cp:lastModifiedBy>
  <dcterms:modified xsi:type="dcterms:W3CDTF">2010-03-30T13:11:00Z</dcterms:modified>
  <cp:revision>3</cp:revision>
  <dc:subject/>
  <dc:title>Splošne kode kot zamenjava za tekst:</dc:title>
</cp:coreProperties>
</file>